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69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077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49924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557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42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34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6830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85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4713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7748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073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158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5203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0522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