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43188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77717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89059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20130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60966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16382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70084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13878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91391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44749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46269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6269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4584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