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24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7537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1726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415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7836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3811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893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9748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9974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067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980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271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998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0864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2004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7234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4969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