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902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612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98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561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4305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788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844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09363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568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765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552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983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65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1030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062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