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03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286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056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9036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198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048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161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7123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51156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51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801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8564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2476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