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458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97082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2055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8656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618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0174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71195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4839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290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4256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4308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44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0279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22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596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906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9455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