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1801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7835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845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801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2961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65537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2137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8726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0211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8404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9914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951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42181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62865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92339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