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65877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68158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659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2467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20098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0343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6503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14089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656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18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2932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4616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4629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5418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0609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02192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9278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