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019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066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975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986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63868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0340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4663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949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735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6144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922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14806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973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602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2329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1871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1870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