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98949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496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91728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672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5724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158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708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017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41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3533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62633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25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313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67752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1784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