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27410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99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9320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819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7680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19988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4195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7768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273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08146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5152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235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4689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