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148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87407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398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3243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4797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231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9997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30201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801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7971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668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1003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913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