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158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755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930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1471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687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325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745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691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130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496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161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98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269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