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251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230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405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75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629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330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074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654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260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572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561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914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574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296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410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45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740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