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6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73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73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6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73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55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236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21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40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33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02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769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0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34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