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31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17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031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827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702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72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81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816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16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25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35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37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694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118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65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727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922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