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008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889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24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746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208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488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45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482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558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380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015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462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715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