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039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73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621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722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911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069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29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6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043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012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448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96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327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476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432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