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108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5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249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06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283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145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72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57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935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00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826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59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011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36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0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