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16850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92094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66078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73273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26207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70402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15473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71417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09327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59525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96735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44902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31729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61498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38681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