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618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235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878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25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499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947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669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564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482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665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399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069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725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289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377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324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472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