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8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203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6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27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25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2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99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67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680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253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19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344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423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