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19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220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159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632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893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902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680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351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7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688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619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210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831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050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007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854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831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