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522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326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04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04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67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022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089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52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25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79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47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16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028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977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867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