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129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83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383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6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249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111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550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785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18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21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087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300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78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58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14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9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022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