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139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13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171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244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82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265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41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428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483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566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59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66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26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