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71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465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78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38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00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32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081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990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3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187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087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0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89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28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37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