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41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01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838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267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79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926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127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535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92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838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301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54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754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