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91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50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248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956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359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180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522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411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384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254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514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686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801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056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190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817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450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