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01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299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327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15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811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98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614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999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083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137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55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32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4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