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21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149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7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429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414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625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228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406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387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455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561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451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517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420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895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