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830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803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873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73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614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94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786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960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636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0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61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596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711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