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93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16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23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196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474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468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98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99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650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71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4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01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34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821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7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94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20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