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181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821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391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332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190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555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180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866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327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679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920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134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414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971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424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637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678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