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419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909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316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255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634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8483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350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8083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269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1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144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625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536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6580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322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