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47116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91577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92092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92910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25378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46184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85461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50325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62934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6194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12293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27249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8799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69107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27826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62131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20421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