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1834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6086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8152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3844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1584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891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7640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5999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3638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7580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945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4190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6738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7001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489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8781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814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