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39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809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555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695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493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209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157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693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263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083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532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310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288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