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2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33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021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88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14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289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12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98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4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0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20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31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4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635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80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