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665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787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0911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03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303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8168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9832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184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496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856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228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132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6333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