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27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443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97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3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309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27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033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577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26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475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04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01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51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37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57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