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5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46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78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4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82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224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0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6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756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50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7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75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2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9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02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