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904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648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415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471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090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854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244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54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278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5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933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49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