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0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0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726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46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3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27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3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33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7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37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68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7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5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556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47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040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889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