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22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164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595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59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187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281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977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246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585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757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567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261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514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830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435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