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779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9770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1150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7424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9772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7256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598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288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1971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4248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901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40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6223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