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20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73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996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40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17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81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26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69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8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636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908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36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51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71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52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1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96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