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256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9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21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85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834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497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233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352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13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62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48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0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022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