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95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850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907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2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0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964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340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088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201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025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143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68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659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609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10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932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231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