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525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577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751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897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567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377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994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450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069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514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339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277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447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126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451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