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0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902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97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56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23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90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405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852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7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71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373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471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08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91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92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