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727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912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545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524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824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835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800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01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80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723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52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570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32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