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46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69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12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5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14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12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0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8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23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17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8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748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8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28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04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577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86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