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89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178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02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839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37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063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852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990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543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196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771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235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075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720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201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