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48215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4149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39671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70456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75763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51902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93897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83827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10031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50473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43118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41932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915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