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3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9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391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67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549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983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88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705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186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22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27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200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639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830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06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