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320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85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25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59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95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380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189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148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897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98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5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67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138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306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37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375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869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