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8691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68375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20347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31086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71314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21698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93745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57960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45523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26814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92613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84350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82980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