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64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75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322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43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40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35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902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28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49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31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5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7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01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907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84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031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954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