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777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838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923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879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682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89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356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632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778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816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800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967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009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891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807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