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6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5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9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06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90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179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2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83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263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30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65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33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320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29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36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264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