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059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8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33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521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92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620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51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090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053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1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15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1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448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809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25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315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366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