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43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3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8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71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181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03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75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0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76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301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50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77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