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4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47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445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8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303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823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3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6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100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464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70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16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93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667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22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