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736096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09739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484046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382416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3803527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298907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953991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4599592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559025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947756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621866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605903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9531760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