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310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677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799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628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293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11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166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63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308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967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394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361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20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502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395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