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99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951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197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333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08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45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421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08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545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374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439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678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398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97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088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