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3505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627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616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825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2178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8362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21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29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062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200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324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427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405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7723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904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349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604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