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50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248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142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696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701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533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388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034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228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388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919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451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783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