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67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7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939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48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84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62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54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58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39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06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09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13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52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