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19813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84827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84842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08550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04646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86977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33218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8902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13206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88529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98147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95710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75677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91504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19383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98738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73486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