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541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048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618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672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350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527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1952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335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477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240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268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060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607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90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054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405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520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