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94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498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67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397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426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477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208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835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072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056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0766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382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3422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626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654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