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127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146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459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683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017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080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406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894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907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614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309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937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96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