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578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069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724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714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666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213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081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136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019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723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94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674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484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438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583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