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563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775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02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01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452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458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846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142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493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632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178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436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606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674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459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376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072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