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372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197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827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751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432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032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378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589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954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154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036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085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143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