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9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77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803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559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182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23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69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185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653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71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66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073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55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981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380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