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03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032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9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760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681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98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13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96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752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964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9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8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8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