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6337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2938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1312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0049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4411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5005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5134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626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8437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0722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180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527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8977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0438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4897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716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7670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