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16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634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9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43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48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465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41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32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2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977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4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405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2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11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869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