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37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83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04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690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44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854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63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915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59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28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92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71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95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791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29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1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