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25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87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42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38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515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87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915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863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12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7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11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72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04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