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6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357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919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1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226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350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135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95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195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359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314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90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007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167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01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