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429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337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090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67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35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650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991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341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157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401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7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406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70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634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35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716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845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