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15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740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593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176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727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478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239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529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994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92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02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6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385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