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718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783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586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409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811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508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615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228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689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353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559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642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997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