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821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116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517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211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333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356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673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690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920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190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957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715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601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867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794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503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158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