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058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9469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9323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234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1089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035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6857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9719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6428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7239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03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286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5069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8201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172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784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6816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