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273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6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20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245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05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66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337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279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28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272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708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862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514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75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76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