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808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112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299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522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732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928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966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720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636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496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388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213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811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738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902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