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222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887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10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840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63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509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071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556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159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036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80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886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691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