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634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801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673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3414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666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5047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395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1289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5505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926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3773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734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649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0653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016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