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818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627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278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466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549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139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619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5308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702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351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664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20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129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766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327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739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30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