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043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328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13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27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971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70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48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433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70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423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205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594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40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17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311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