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5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153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03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74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14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3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19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7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29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8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8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0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69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