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858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546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1699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161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9625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4926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432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2778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2984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3556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086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348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6957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