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564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698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49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69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255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52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52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449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02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009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112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192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796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838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180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139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08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