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376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830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155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80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1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12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53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130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7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529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51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4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240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76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584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428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3931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