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011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70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25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4134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67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879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99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812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85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404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89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77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690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