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604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523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317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812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029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282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47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537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735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2821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195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391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88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043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725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714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8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