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129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741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299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895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653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91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639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18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217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94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898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01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713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717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645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