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135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6013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7766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5158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555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5827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7263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7184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4232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0571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864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084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2789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