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55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487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834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107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736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261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813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473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920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569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310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232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35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667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460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