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34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887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783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569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818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935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716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536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624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298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290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917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046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