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841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288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070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940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650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553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200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269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354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903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333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135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250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