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884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532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25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55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985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184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264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286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489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695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892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951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077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631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568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