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59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54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47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06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180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930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4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845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289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018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112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061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353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588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962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