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0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44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16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15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94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41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00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21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931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13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43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739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36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08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18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675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522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