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492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484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841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217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340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341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802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364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979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636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279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007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035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074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930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939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641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