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34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73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33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66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44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18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45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85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8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80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17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3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