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77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690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93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846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914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77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927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492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751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290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910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260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876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313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32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