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24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11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310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789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465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64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74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37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67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21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9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0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20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52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27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679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81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