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461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9872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947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529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0896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1586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377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333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017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005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006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778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81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27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318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