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294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166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400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005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935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3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241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488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674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685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82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49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968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