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769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280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488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592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388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600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574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641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000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082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749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275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162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318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383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156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450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