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09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7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81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53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3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91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24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27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778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317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2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2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54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