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44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86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8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58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730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3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662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071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9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9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42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0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37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55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82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