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5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759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29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08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93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86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932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540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40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58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07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760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