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470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1113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3315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345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839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5499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9213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8288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533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358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434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044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7078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346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0229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3409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082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