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832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213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621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882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85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82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523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976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672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836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784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973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887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138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213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