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59912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23510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06879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7620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26714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51536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36067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2261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45506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68550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28147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4090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97750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55144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4768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