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57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21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794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59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721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36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451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498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402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744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4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60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853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740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80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684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23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