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147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218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794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986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749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841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191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717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2265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142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079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71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978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088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961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