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35436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85868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50036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69213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05281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45120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94523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72468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41684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87633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58739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09605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77906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