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052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684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981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257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797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928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622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308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775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494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66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5063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6820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627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172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