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081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206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841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637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462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16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085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844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524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091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329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57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40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338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812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265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182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