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63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705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403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23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915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732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002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48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20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31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0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2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