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05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060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09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10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819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81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409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50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490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341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89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286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942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550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163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439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912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