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017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95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746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64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254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117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487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664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220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783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016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477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067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798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804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