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777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349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32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32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90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45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11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09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034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5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35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235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12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64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19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