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691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791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796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914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988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539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743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800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968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463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72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093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755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401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276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062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470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