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29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155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009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123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939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830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654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560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332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469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318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903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476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