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55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8462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0662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5685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4161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1242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1138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1881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002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4093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960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327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389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