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213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936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746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26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044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604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688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969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18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067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66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870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5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464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823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