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790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043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05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960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303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436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852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037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576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495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650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888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624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363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352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595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481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