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54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55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71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73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577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2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06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47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0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743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9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9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415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91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37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12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