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524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4734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3465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679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9694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6813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6525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8024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7593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9231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3987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1405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7901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6526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4072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