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46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07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7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3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81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6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77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78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03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46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01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4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3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