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077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082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343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187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532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40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3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815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417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391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670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632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317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