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31377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20548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39723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62766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73207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05941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24879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27751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9295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18700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91067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6023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54781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19336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95984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75104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79806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