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3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3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94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46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620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24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08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14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82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1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9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0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4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