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402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4398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48145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62926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80950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09691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50378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51337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16807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36568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38371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027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59030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