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714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766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43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525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55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945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31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585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460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24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635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62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999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782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