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1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8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15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07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70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7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1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34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94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22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28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643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61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840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31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