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065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03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332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902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467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762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977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73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273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143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977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648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2330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871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287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161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719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