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102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689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170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490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022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006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700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087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620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84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810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523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364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56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866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