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99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22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98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289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15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36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935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310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48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221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03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010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430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