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51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979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34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170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863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34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091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616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776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734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980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06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5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