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757023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583459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083435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901038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072463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146901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392833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954794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228211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667915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60630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33905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333752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610393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644086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978576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668702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