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110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207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743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153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263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756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348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924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565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457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214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486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858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682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864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97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751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