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17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30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04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17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97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2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57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09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37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630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752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2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803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48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87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