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250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006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349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706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927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191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620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805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788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280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054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51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540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