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1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47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38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09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7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12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408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6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860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33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51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5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11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67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