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1086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807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6413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738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1806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788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0927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5477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4309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7679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504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817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7733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367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6161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8271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6422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