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97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9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07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58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031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388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384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62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7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11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8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59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1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81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