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39839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13208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36588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93903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15197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99634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00104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37728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95726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67546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31355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89643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79197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4122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56705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66676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723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