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78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2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289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71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142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056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370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403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06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39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29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4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36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