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239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142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900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520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426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705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06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703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555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097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886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415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76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483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393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700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80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