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38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128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729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5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270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012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120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92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066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944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63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6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542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396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3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8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