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33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26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9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42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8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8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8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403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82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71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406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9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9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89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06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