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9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36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727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99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2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58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10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19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043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56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1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79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28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