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02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6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57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6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805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62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8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346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567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0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571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71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65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04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