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014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820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367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922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7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890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268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21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135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937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692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370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42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