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935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978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326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846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979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42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569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2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697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942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55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257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107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584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85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15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19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