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993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205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720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694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074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973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000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701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01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54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924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721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866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