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39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85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65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367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64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917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1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424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42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181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92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65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225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