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668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233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686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97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57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303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239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297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399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538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370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48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07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268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663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176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124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