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85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84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54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20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591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893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6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202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69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971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75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12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29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95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86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