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07073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2289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06391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25743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5416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12672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83076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36301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39834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76529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6963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32774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78711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91230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7312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