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615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004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348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369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233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876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96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291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509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80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225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443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269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748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93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