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368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021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660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966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234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26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18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836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63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691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87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446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827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