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65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141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95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15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78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65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0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084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00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79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71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2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78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86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5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42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80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