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325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328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350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964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658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250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903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744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067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793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486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06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480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93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882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64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39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