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564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122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028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603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933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431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511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704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712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402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81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855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905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