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04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542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188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783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557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747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133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161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782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167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617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268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556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682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