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67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965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907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256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71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75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683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683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71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430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926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870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106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61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671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849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580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