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485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116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392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853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9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459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083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180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530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3163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830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78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393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609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606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