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190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1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582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210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355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435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320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314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915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920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571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960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51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