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21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523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134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22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16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80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822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891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232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083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70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91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002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