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3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23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3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621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698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36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5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29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92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195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56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6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92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22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10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41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45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