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768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900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432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50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3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861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439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725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661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064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77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407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474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297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007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