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58856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61729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2865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84294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20159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02250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02388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81003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97884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5122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86758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83291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64858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9735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21232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45772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82742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