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75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524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735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736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770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108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948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687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836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089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839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670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827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588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21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