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695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089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717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209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149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944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250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410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537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321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672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687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405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191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227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