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145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8837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235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2669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3233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0294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0582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7176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944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6793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210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618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9804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