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866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28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871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674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051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034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374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504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850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51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462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033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279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488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556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5535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816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