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784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315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174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573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747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40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649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916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727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360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209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126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425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