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88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23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758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990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281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707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427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611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14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362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878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712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670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766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114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