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32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6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633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33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63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444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863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592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895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713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055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92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65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31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14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285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47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