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9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85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2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9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74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92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27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17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8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01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96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9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2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