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222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2771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849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336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9471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80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311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991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321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913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308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312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411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863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36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