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623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196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409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852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91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90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69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35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011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757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066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036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07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075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923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745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410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