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252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976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551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997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1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857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592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965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176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800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649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406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81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