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465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201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331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460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738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572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333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949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799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406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992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444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169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548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453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