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7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38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54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91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01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01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21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17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290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0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45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61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