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467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794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823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156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100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817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152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815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620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936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261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649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504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180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874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