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79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64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345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35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5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16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86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9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4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24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1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98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78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050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83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10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357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