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8053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96029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97164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69350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34278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94287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01759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94505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69179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34563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3254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42265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74368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47674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66503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50404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58559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