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273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90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845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271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437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077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207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226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433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940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314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715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445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513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595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