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845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9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2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89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37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44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62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468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61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23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2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0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32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88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50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411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37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