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3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981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21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99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7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869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78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229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85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832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3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756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903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5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46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