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645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125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347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674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936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440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961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211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799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04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1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45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692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