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90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671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701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25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630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817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759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103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663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8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70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940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106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