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52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1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19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69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313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951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83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22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404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63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8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95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81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39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67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38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31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