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73824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281510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873414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5019672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68955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706033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762424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622160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7055298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169685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967137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753826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221316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4602134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694745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