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022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882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558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50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693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464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967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705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10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297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283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101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20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51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