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658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702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750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194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943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257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355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419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208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908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091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464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412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