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87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217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70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749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92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473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19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547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67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29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540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67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801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82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37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26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725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