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6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13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08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816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13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864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22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81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58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355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04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8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82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