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052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548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31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363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804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77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358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582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769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304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196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753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477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200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654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24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880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