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908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9675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447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9234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863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811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305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351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039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487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503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87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689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