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94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105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637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510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5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56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5082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72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795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482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510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62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0956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319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990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480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4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