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95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116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896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60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74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226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191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04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619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56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716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71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36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