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9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03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889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79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270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73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508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357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340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53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643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659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670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