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686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3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9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64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599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652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36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30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7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13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11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430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052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95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27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90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