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89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03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22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77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002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336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851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73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21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1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444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1382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829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26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206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