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490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431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272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543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131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481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404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464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476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711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42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635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644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662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675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