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981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45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976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88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30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478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15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95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31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204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95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8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33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360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53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91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85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