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212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88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117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380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80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3913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167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09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788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33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62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009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392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4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047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93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412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