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896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280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152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43335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672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626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97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588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589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942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244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175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119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212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388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