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7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22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375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79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00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363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74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498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008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04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26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418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50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72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931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