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871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48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656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62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967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26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20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3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112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78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653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46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59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