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96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66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467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172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000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61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953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98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07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063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511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5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962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