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91887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04286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57389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40336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05539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32800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08912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40165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9009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59592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20152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23749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25216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