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474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85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7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39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54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30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69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776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65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28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8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01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00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70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825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48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43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