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015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397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714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544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720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812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042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26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099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843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687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526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583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025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629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