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047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9950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23826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2736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19170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5245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7719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2287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8261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71762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0137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7887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2894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1093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5429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