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1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701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27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189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13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92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384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44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31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70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46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5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50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71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59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411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55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