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78299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26947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61986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39096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03237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09479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49298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24656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951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76520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78576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26498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59307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52950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6404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07569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7388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