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209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237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2432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0387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177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78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107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555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717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271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834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4609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5550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393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186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