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4265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27528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48617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81859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70066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41569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54781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88645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50669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71956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02347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3543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03880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08772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32777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60245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13666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