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19032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66016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45566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79284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45564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84260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67969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61247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97249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53282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66381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85774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80102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48476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66711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