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278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961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325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075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948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270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777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779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613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719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457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204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708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