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1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05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37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92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00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66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44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47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410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67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5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729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