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5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82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7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3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66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480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802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25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9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772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945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3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40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51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58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