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14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910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192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926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518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34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29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60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59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34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6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17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47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23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32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640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15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