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0073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2696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9730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7683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550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7079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2151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1240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7293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829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63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783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058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67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633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7316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4143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