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84608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35604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08216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7086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91195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17947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59521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67072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31547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30326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47960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81696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23488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20131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13110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