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502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20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11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47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794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222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07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501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248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21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86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66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