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296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356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754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46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372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43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82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410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52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974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334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67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343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