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591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28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441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426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097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29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46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630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450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945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515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544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806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