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7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38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0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66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12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484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35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91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7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73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646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595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9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69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92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