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49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369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91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616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490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960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77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89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508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90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80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4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614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93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523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04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0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