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17358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43699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