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686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309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113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991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777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440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435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181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824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942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739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071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206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660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453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