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5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21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1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79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9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581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204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85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9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5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3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809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