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17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87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970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075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050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650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228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590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700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539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800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28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82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446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551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096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235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