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659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096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616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586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2828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71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452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932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430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791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545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941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475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144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44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274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9534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