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868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6182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100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2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841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253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217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623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115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24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326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673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772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059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137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073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279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