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639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0029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653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54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691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841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017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140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29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85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1682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514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215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577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905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