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864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859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1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347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056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0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862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35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2283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073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32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195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