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303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6704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334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795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917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259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85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763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861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675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745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986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226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837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306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