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90130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79904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