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267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953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556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66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9454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766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211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14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7497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328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059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661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283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