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84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121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014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95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77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02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58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557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312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886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51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57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637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06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63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