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183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263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722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5587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5659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1696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739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5554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643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8457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8816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7679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126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7050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2159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