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833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8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92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1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634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418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67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067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389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04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6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21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7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