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51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8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173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226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8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3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314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858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97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184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6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094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664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690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96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574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