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982585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3687802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68733569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34830012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4198816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98782911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18201743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83856228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65377614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57246320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7547540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8385318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70290957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