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764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652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068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883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071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601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18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559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670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953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091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760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067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520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394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040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709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