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487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427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012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553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595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698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690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417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950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438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341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136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542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