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47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487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515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787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085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13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013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387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982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996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689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017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24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015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080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