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343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956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264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098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481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916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101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49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577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986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105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600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012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611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018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260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116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