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46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688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511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21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600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80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781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28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494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51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821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72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38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