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588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743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684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780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84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766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692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833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393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459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477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113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4114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057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27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1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581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