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86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67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13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94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73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344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20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611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614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9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91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6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8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52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