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501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244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1773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77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4393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758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06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534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955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9806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789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357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532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926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906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399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432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