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4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8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90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6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84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51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41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9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12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4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3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32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209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99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48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4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53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