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557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830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454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575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129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093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81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702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467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403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430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897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601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