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403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135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072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503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504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788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376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205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241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843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570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614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445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040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492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