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26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242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80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170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205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389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630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2425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1960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738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68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687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481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267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65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