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883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804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526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926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794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148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728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107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733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537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810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429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73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